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LIETAUS NUOTEKYNĖS ĮRENGIMAS ŠEŠKINĖS KOMPLEKSO PRIEIGOSE SU TECHNINIO DARBO PROJEKTO PARENGIMU</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t>TURINY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343336640"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Lietaus nuotekynės įrengimas Šeškinės komplekso prieigose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14T07:38:00Z</dcterms:modified>
  <cp:revision>27</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