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 xml:space="preserve">LIETAUS NUOTEKYNĖS ĮRENGIMAS ŠEŠKINĖS KOMPLEKSO PRIEIGOSE </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b/>
        </w:rPr>
        <w:t>TURINY</w:t>
      </w:r>
      <w:r>
        <w:rPr/>
        <w:t>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1946403996"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 xml:space="preserve">Lietaus nuotekynės įrengimas Šeškinės komplekso prieigose </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22T12:45:00Z</dcterms:modified>
  <cp:revision>29</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